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410"/>
        <w:gridCol w:w="907"/>
        <w:gridCol w:w="2410"/>
        <w:gridCol w:w="1134"/>
      </w:tblGrid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umb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Nam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umb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ussian Renau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S-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76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26 mod.31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26 mod.31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22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2 M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2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U-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7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U-122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26 mod.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26 mod.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7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7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-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OT-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-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OT-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OT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4/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4/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OT-34/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40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T-34/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44/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Valentine I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44/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etrar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Valentine IX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Valentine I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Hone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Hon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herman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28 mod.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herman 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28 mod.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4/76 mod.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4/76 mod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4/76 mod.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4/76 mod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3A3 Gran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3A3 Gr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OT-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OT-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card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hurchill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M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1 mod.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-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1 mod.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1 mod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tilda 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1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1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8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V-8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00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10 Wolver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4/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34/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ZiS-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U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AZ-AAM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AZ-AA-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AZ-AA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AZ-AA-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AZ-AA-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ZSU-M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D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ZSU-M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-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ZSU-3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FA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R-152 A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White Scout C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29 Weasel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TR-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5 Halftra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5 Halftr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otorcyle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otorcy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NKL-26 Aerosan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NKL-26 Aeros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AZ-M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mphibious Jee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omsomolet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Komsomole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NKL-16 Aerosan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NKL-16 Aeros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Jee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Jee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arriers(2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arriers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Wag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Wag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AZ AA Tru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AZ AA Tru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ZiS-5 Tru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ZiS-5 Tru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Studdebecker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Studdebeck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OP Light Tru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OP Light Tru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64 AO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-64 A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5mm Gun 32/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mm AT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5mm Gun 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5mm Gun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7mm Gun 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7mm Gun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Gun 02/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0mm Field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Gun 36/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0mm Field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Gun 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Gun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mm AA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mm AA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7mm AA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7mm AA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AA Gun 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0mm AA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AA Gun 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AA Gun 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mm AA Gun 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mm AA Gun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How 02/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90mm AA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How 36/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How 36/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Gun 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Gun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Gun 10/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Gun 10/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Gun 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Gun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How 10/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How 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How 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How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Gun 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Gun 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r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rines LM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7mm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Rgt Gun 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Rgt Gun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Mtn Gun 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Mtn Gun 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0mm Mortar s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Rgt Gun 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ssault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2mm Mortar s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ssault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2mm Mortar s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2mm Mortar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S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Mort s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Mort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/L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MG/L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mm Mort s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mm Mort s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mm Mort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60mm Mort s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xim HM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xim HM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.62 SG-43 MM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DShK HM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DShK HM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AMG T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AMG Te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DShK AAMG T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DShK AAMG Te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ZPU-2 AAM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MG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/LMG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/LMG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/L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/LMG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ifle/L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MG/LMG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MG/L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rine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ri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rines LM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rines LM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LMG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L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SMG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SMG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Guard SMG/LMG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SMG/LM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Engine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Engine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Engine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Engine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Engine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Engine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Engine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Engine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avalry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avalry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avalry Squa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avalry squ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Cavalr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uard Caval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T Rifle T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PG Te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T Rifle T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T Rifle Te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T Rifle T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T Rifle Te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ni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nip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atroop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atroop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atroop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atroop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Mort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Mor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M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M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E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E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A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Sni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tisan Snip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30mm Naval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30mm Naval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0mm Naval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0mm Naval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5mm Naval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5mm Naval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13 Katyush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13 Katyus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8-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8-24 T-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8-24 T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13-16 STZ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13-16 STZ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8-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8-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13 Plato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13 Plato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8 Plato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8 Plato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-28 Sec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-28 S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-32 Sec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-32 S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-30 Sec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-30 S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02/30 Plt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M-31 Plato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How Plt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6mm How Pl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10/30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10/30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40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7mm 40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10/30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Naval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38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38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38 Plt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38 Plt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Gun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2mm Gun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09/30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09/30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38/43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38/43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Gun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Gun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GH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2mm GH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3mm How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3mm How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80mm Mort Pl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80mm Mort P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1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1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M-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M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1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1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M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M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M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M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1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ronekater 1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BK pr.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B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BK pr.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-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Yak-9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-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La-5F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La-5F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La-5F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-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-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-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-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Yak-9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La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e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e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e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e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Yak-9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LaGG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LaGG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Il-2 Shturmov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Douglas A-20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Douglas A-20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-39 Aircobr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-39 Aircob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-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Yak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Yak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u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u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U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U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iG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U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U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-7 Autogi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iG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G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TB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aratroop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Li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Li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mmo Tru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mmo Tru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cout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cou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cout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cou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OP T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Pillbox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OP T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OP Te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U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Maxim AAMG T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Pillbox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T-34/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T-34/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illbox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Pillbox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illbox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Pillbox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illbox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illbo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Pillbox      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Pillbox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Pillbox      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Pillbox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Shelter Bunker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Shelter Bunk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unk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un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oviet HQ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oviet H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oviet HQ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Soviet H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Raf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Assault Bo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rg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r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rge Carri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Barge Carr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#</w:t>
            </w:r>
          </w:p>
        </w:tc>
      </w:tr>
      <w:tr>
        <w:trPr>
          <w:trHeight w:val="20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rew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Cr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5:20:00Z</dcterms:created>
  <dc:creator>bazhenov</dc:creator>
  <dc:description/>
  <dc:language>en-US</dc:language>
  <cp:lastModifiedBy>bazhenov</cp:lastModifiedBy>
  <dcterms:modified xsi:type="dcterms:W3CDTF">2000-05-05T05:20:00Z</dcterms:modified>
  <cp:revision>2</cp:revision>
  <dc:subject/>
  <dc:title>Number</dc:title>
</cp:coreProperties>
</file>