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shasa, le 22 mars 196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e Brigade Mécanis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e Brigade Mécan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Lieutenant-Colonel Hoare, commandant le 5e Codo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Avertissement à Idi Amin Dada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Aru, frontière Ougando-congolais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e Codo :  1 section reconnaissance, 1 compagnie merce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e Codo katangais : 1 compagnie katanga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quer et occuper le poste frontière et l'aérodr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compagnie d'infanterie et 1 unité de garde-frontiè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éan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31:00Z</dcterms:created>
  <dc:creator>Utilisateur du IBM Aptiva</dc:creator>
  <dc:description/>
  <dc:language>en-US</dc:language>
  <cp:lastModifiedBy>Utilisateur du IBM Aptiva</cp:lastModifiedBy>
  <dcterms:modified xsi:type="dcterms:W3CDTF">1999-08-02T00:31:00Z</dcterms:modified>
  <cp:revision>2</cp:revision>
  <dc:subject/>
  <dc:title>Etat-Major des Forces Katangaises Libres</dc:title>
</cp:coreProperties>
</file>