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nshasa, le 5 février 196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-161925</wp:posOffset>
                </wp:positionV>
                <wp:extent cx="1548765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tat-Major de l'Armée Nationale Congolaise</w:t>
                            </w:r>
                          </w:p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e Brigade Mécanisé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84pt;mso-wrap-distance-left:7.05pt;mso-wrap-distance-right:7.05pt;mso-wrap-distance-top:0pt;mso-wrap-distance-bottom:0pt;margin-top:-12.75pt;mso-position-vertical-relative:text;margin-left:4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tat-Major de l'Armée Nationale Congolaise</w:t>
                      </w:r>
                    </w:p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5e Brigade Mécanisé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Enttedemessage"/>
        <w:ind w:left="57" w:right="-57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RDRE DE MISS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Destinataire</w:t>
      </w:r>
      <w:r>
        <w:rPr>
          <w:rFonts w:eastAsia="Arial" w:cs="Arial" w:ascii="Arial" w:hAnsi="Arial"/>
          <w:sz w:val="24"/>
          <w:szCs w:val="24"/>
        </w:rPr>
        <w:t xml:space="preserve"> : Major Muller, commandant en second du 5e Codo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Objet</w:t>
      </w:r>
      <w:r>
        <w:rPr>
          <w:rFonts w:eastAsia="Arial" w:cs="Arial" w:ascii="Arial" w:hAnsi="Arial"/>
          <w:sz w:val="24"/>
          <w:szCs w:val="24"/>
        </w:rPr>
        <w:t xml:space="preserve"> : La colonne Muller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Localisation</w:t>
      </w:r>
      <w:r>
        <w:rPr>
          <w:rFonts w:eastAsia="Arial" w:cs="Arial" w:ascii="Arial" w:hAnsi="Arial"/>
          <w:sz w:val="24"/>
          <w:szCs w:val="24"/>
        </w:rPr>
        <w:t xml:space="preserve"> : Route Stanleyville-Paulis, Province Oriental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Forces alliées disponibl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e Codo : 1 section blindée, 1 section reconnaissance, 2 sections mercena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e Codo : 1 compagnie katanga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N.C. : 1 section génie, 1 groupe de barges, les véhicules du convoi de ravitaillement, 1 appui aérien (2 x B26K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Mission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vitailler Paulis au départ de Stanleyville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Renseignements sur l'ennemi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ou 3 compagnies Simbas sans blindé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Informations particulièr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ind w:left="991" w:hanging="283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</w:rPr>
        <w:t>Urgent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message">
    <w:name w:val="En-tête de message"/>
    <w:basedOn w:val="TextBody"/>
    <w:qFormat/>
    <w:pPr>
      <w:keepLines/>
      <w:spacing w:before="0" w:after="240"/>
      <w:ind w:left="2268" w:right="2880" w:hanging="1559"/>
    </w:pPr>
    <w:rPr>
      <w:rFonts w:ascii="Courier New" w:hAnsi="Courier New" w:eastAsia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0:10:00Z</dcterms:created>
  <dc:creator>Utilisateur du IBM Aptiva</dc:creator>
  <dc:description/>
  <dc:language>en-US</dc:language>
  <cp:lastModifiedBy>Utilisateur du IBM Aptiva</cp:lastModifiedBy>
  <dcterms:modified xsi:type="dcterms:W3CDTF">1999-08-02T00:25:00Z</dcterms:modified>
  <cp:revision>5</cp:revision>
  <dc:subject/>
  <dc:title>Etat-Major des Forces Katangaises Libres</dc:title>
</cp:coreProperties>
</file>