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éopoldville, le 4 Novembre 196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Nationale Congolaise</w:t>
                            </w:r>
                          </w:p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e Brigade Mécanis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84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Nationale Congolaise</w:t>
                      </w:r>
                    </w:p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e Brigade Mécanis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Major ATMB Albert Liégeois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En route vers Kindu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Route Kiambi-Kindu, Province Orienta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section blindée, 1 section reconnaissance, 1 compagnie mercenaire, 1 compagnie katangaise, 1 appui aérien (2 x B26K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écuriser la route Kiambi-Kindu pour préparer l'attaque de Stanleyvil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ou 2 compagnies Simbas ont tendu des embuscades le long de l'itinéra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éan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23:57:00Z</dcterms:created>
  <dc:creator>Utilisateur du IBM Aptiva</dc:creator>
  <dc:description/>
  <dc:language>en-US</dc:language>
  <cp:lastModifiedBy>Utilisateur du IBM Aptiva</cp:lastModifiedBy>
  <dcterms:modified xsi:type="dcterms:W3CDTF">1999-08-02T01:58:00Z</dcterms:modified>
  <cp:revision>3</cp:revision>
  <dc:subject/>
  <dc:title>Etat-Major des Forces Katangaises Libres</dc:title>
</cp:coreProperties>
</file>