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is, le 18 mai 1977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tat-Major de l'Armée Française</w:t>
                            </w:r>
                          </w:p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1e division Parachutis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84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tat-Major de l'Armée Française</w:t>
                      </w:r>
                    </w:p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1e division Parachutis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Colonel Erulin, commandant le 2e REP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 Le 2e rep saute sur Kolwezy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Kolwezy, province du Shaba (ex-Katanga), Zaïr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e Cie : 3 sections de combat, 2 tireurs d'éli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e Cie : 3 sections de combat, 2 tireurs d'éli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>
          <w:rFonts w:eastAsia="Arial" w:cs="Arial" w:ascii="Arial" w:hAnsi="Arial"/>
          <w:sz w:val="24"/>
          <w:szCs w:val="24"/>
        </w:rPr>
        <w:t>Libérer les otag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compagnies à 3 sections, pas d'artillerie, peut-être des véhicules pris aux F.A.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garde personnelle du major Mu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 tireurs isolé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 otages doivent surviv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1:46:00Z</dcterms:created>
  <dc:creator>Utilisateur du IBM Aptiva</dc:creator>
  <dc:description/>
  <dc:language>en-US</dc:language>
  <cp:lastModifiedBy>Utilisateur du IBM Aptiva</cp:lastModifiedBy>
  <dcterms:modified xsi:type="dcterms:W3CDTF">1999-08-02T01:54:00Z</dcterms:modified>
  <cp:revision>3</cp:revision>
  <dc:subject/>
  <dc:title>Etat-Major des Forces Katangaises Libres</dc:title>
</cp:coreProperties>
</file>