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>Bruxelles, le 19 Novembre 196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Royale Belg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égiment Para-Comman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Royale Belg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Régiment Para-Comm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Colonel Laurent, commandant le Régiment Para-Codo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Ops Dragon Roug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Stanleyville, Province Orientale, Zaïr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compagnies para comprenant chacune :2 Minerva Recce, 3 sections combat, 1 section mitrailleuse/morti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sz w:val="24"/>
          <w:szCs w:val="24"/>
        </w:rPr>
        <w:t>Chasser les simbas de Stanleyville et surtout libérer les otag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compagnie au camp Ketele au nord, 2 ou 3 sections en vi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groupes d'otages répartis en ville à exfiltr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05:00Z</dcterms:created>
  <dc:creator>Utilisateur du IBM Aptiva</dc:creator>
  <dc:description/>
  <dc:language>en-US</dc:language>
  <cp:lastModifiedBy>Utilisateur du IBM Aptiva</cp:lastModifiedBy>
  <dcterms:modified xsi:type="dcterms:W3CDTF">1999-08-02T01:57:00Z</dcterms:modified>
  <cp:revision>3</cp:revision>
  <dc:subject/>
  <dc:title>Etat-Major des Forces Katangaises Libres</dc:title>
</cp:coreProperties>
</file>