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kavu, le 29 octobre 1967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7855</wp:posOffset>
                </wp:positionH>
                <wp:positionV relativeFrom="paragraph">
                  <wp:posOffset>-161925</wp:posOffset>
                </wp:positionV>
                <wp:extent cx="1548765" cy="544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-57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olonel Schramm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5pt;height:42.85pt;mso-wrap-distance-left:7.05pt;mso-wrap-distance-right:7.05pt;mso-wrap-distance-top:0pt;mso-wrap-distance-bottom:0pt;margin-top:-12.75pt;mso-position-vertical-relative:text;margin-left:4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57" w:right="-57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olonel Schram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Enttedemessage"/>
        <w:ind w:left="57" w:right="-57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ORDRE DE MISSIO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Destinataire</w:t>
      </w:r>
      <w:r>
        <w:rPr>
          <w:rFonts w:eastAsia="Arial" w:cs="Arial" w:ascii="Arial" w:hAnsi="Arial"/>
          <w:sz w:val="24"/>
          <w:szCs w:val="24"/>
        </w:rPr>
        <w:t xml:space="preserve"> : les commandants de compagnie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Objet</w:t>
      </w:r>
      <w:r>
        <w:rPr>
          <w:rFonts w:eastAsia="Arial" w:cs="Arial" w:ascii="Arial" w:hAnsi="Arial"/>
          <w:sz w:val="24"/>
          <w:szCs w:val="24"/>
        </w:rPr>
        <w:t xml:space="preserve"> : La fin des Affreux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Localisation</w:t>
      </w:r>
      <w:r>
        <w:rPr>
          <w:rFonts w:eastAsia="Arial" w:cs="Arial" w:ascii="Arial" w:hAnsi="Arial"/>
          <w:sz w:val="24"/>
          <w:szCs w:val="24"/>
        </w:rPr>
        <w:t xml:space="preserve"> : Bukavu, frontière zaïro-ruandaise.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Forces alliées disponibles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do Kansimba, garde de Schramme : 1 section reconnaissan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e Cie : 3 sections d'infanter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e Cie : 2 sections d'infanter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e Cie : 2 sections comb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e Cie : 3 sections d'infanterie, 1 A.M. Ferr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s Clébards (les planqués, l'arrière) : 1 section reconnaissance, 1 section mortier, 1 section D.C.A. (les Beatniks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Mission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éfendre Bukav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Renseignements sur l'ennemi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e bataillon para zaïrois : 1 à 3 compagni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e bataillon para zaïrois : 1 à 3 compagni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taillon Luluabourg : 1 à 3 compagni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rvivants du Bataillon de Bukavu : 1 à 2 compagni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section d'A.M. Ferr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ou 3 sections 75 SR, 4 ou 5 sections mortiers 81mm, 1 ou 2 sections mortiers 107m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ui aérien par des T-28 Troja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Informations particulières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i recul, ni renfort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demessage">
    <w:name w:val="En-tête de message"/>
    <w:basedOn w:val="TextBody"/>
    <w:qFormat/>
    <w:pPr>
      <w:keepLines/>
      <w:spacing w:before="0" w:after="240"/>
      <w:ind w:left="2268" w:right="2880" w:hanging="1559"/>
    </w:pPr>
    <w:rPr>
      <w:rFonts w:ascii="Courier New" w:hAnsi="Courier New" w:eastAsia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01:30:00Z</dcterms:created>
  <dc:creator>Utilisateur du IBM Aptiva</dc:creator>
  <dc:description/>
  <dc:language>en-US</dc:language>
  <cp:lastModifiedBy>Utilisateur du IBM Aptiva</cp:lastModifiedBy>
  <dcterms:modified xsi:type="dcterms:W3CDTF">1999-08-02T01:59:00Z</dcterms:modified>
  <cp:revision>4</cp:revision>
  <dc:subject/>
  <dc:title>Etat-Major des Forces Katangaises Libres</dc:title>
</cp:coreProperties>
</file>