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éopoldville, 1 novembre 196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 Major ATMB Albert Liégeois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Lima 1 franchit la Lufubu.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Route Kiambi-Kindu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section blindée, 1 section reconnaissance, 1 compagnie mercenaire à 3 sections, 1 groupe de barges pour franchir les riviè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chir la rivière Lufubu et sécuriser la route de Kind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viron 1 compagnie de Simbas avec des véhicules civi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23:41:00Z</dcterms:created>
  <dc:creator>Utilisateur du IBM Aptiva</dc:creator>
  <dc:description/>
  <dc:language>en-US</dc:language>
  <cp:lastModifiedBy>Utilisateur du IBM Aptiva</cp:lastModifiedBy>
  <dcterms:modified xsi:type="dcterms:W3CDTF">1999-08-02T01:50:00Z</dcterms:modified>
  <cp:revision>4</cp:revision>
  <dc:subject/>
  <dc:title>Etat-Major des Forces Katangaises Libres</dc:title>
</cp:coreProperties>
</file>