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isabethville le 13 Décembre 196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909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s Forces Katangaises Lib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71.65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s Forces Katangaises Li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Lieutenant Schramme, commandant le Groupe Mobile </w:t>
        <w:tab/>
        <w:tab/>
        <w:tab/>
        <w:t>d'Albertvil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E'ville, l'O.N.U. attaqu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Elisabethvil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e Mobile Schramme : 3 sections combat, 1 section mortiers, 1 section mitrailleuses, 2 A.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éfendre les abords du stade Albert 1e et du Muséu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ou 3 compagnies dont au moins 1 de ghurkas et 1 d'infanterie mécanisée suédoise, appui aérien possi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visibilité au crépuscule est  limité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23:34:00Z</dcterms:created>
  <dc:creator>Utilisateur du IBM Aptiva</dc:creator>
  <dc:description/>
  <dc:language>en-US</dc:language>
  <cp:lastModifiedBy>Utilisateur du IBM Aptiva</cp:lastModifiedBy>
  <dcterms:modified xsi:type="dcterms:W3CDTF">1999-08-01T23:34:00Z</dcterms:modified>
  <cp:revision>2</cp:revision>
  <dc:subject/>
  <dc:title>Etat-Major des Forces Katangaises Libres</dc:title>
</cp:coreProperties>
</file>